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5080</wp:posOffset>
            </wp:positionV>
            <wp:extent cx="1487170" cy="12109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967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59375</wp:posOffset>
            </wp:positionH>
            <wp:positionV relativeFrom="margin">
              <wp:posOffset>-5080</wp:posOffset>
            </wp:positionV>
            <wp:extent cx="1323975" cy="124460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CADRE DU MEMOIRE TECHNIQU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8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283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bjet du marché 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mplacement des menuiseries extérieures prioritaires des bâtiments 19 et 20 de l’INI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8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283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24"/>
              </w:rPr>
              <w:t>Lot :</w:t>
            </w:r>
          </w:p>
          <w:p>
            <w:pPr>
              <w:pStyle w:val="Normal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LOT 01 : MENUISERIES EXTÉRIEURES BO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oyens humains de l’entreprise – 35 poi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Qualification des acteurs de l’équipe candidate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/>
      </w:pPr>
      <w:r>
        <w:rPr/>
        <w:t xml:space="preserve">Le candidat remettra : 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n CV définissant qualification et expérience de la personne nominativement désignée pour le </w:t>
      </w:r>
      <w:r>
        <w:rPr>
          <w:rFonts w:eastAsia="Calibri"/>
          <w:u w:val="single"/>
          <w:lang w:eastAsia="en-US"/>
        </w:rPr>
        <w:t xml:space="preserve">pilotage des projets et du présent marché </w:t>
      </w:r>
      <w:r>
        <w:rPr>
          <w:rFonts w:eastAsia="Calibri"/>
          <w:lang w:eastAsia="en-US"/>
        </w:rPr>
        <w:t>(maximum 2 pages, format A4),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V précisant les qualifications et l’expérience des ouvriers et des compagnons qui seront affectés au chantier de l’INI </w:t>
      </w:r>
      <w:r>
        <w:rPr/>
        <w:t xml:space="preserve">en précisant bien si ces personnes ont déjà ou non effectuées des travaux sur des monuments </w:t>
      </w:r>
      <w:r>
        <w:rPr>
          <w:b/>
          <w:bCs/>
        </w:rPr>
        <w:t>classés</w:t>
      </w:r>
      <w:r>
        <w:rPr>
          <w:rFonts w:eastAsia="Calibri"/>
          <w:lang w:eastAsia="en-US"/>
        </w:rPr>
        <w:t xml:space="preserve"> (maximum 2 pages, format A4),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Les CV de chacun des </w:t>
      </w:r>
      <w:r>
        <w:rPr>
          <w:u w:val="single"/>
        </w:rPr>
        <w:t>suppléants</w:t>
      </w:r>
      <w:r>
        <w:rPr/>
        <w:t xml:space="preserve"> seront également présentés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tériaux proposés et fabrication– 35 points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bookmarkStart w:id="0" w:name="_Hlk204943574"/>
      <w:bookmarkEnd w:id="0"/>
      <w:r>
        <w:rPr/>
        <w:t>Le candidat détaillera les caractéristiques des matériaux utilisés dans le cadre du marché ainsi que les modalités de fabrication des menuiseries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/>
        <w:t>Entre autres, il 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justifiera les choix des </w:t>
      </w:r>
      <w:bookmarkStart w:id="1" w:name="_Hlk204943440"/>
      <w:r>
        <w:rPr/>
        <w:t xml:space="preserve">matériaux </w:t>
      </w:r>
      <w:bookmarkEnd w:id="1"/>
      <w:r>
        <w:rPr/>
        <w:t>en fonction des exigences du projet 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indiquera la </w:t>
      </w:r>
      <w:r>
        <w:rPr>
          <w:rStyle w:val="StrongEmphasis"/>
        </w:rPr>
        <w:t>durée de vie estimée</w:t>
      </w:r>
      <w:r>
        <w:rPr/>
        <w:t xml:space="preserve"> des matériaux proposés 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>transmettra les fiches techniques des matériaux proposés suivants 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>Verres 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>Bois 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 xml:space="preserve">identifiera clairement la </w:t>
      </w:r>
      <w:r>
        <w:rPr>
          <w:rStyle w:val="StrongEmphasis"/>
        </w:rPr>
        <w:t>provenance des matériaux</w:t>
      </w:r>
      <w:r>
        <w:rPr/>
        <w:t> 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/>
        <w:t>précisera les moyens de contrôles ou d’auto contrôles mis en œuvre pour s’assurer de la qualité des menuiseries fabriquées.</w:t>
      </w:r>
    </w:p>
    <w:p>
      <w:pPr>
        <w:pStyle w:val="Normal"/>
        <w:jc w:val="left"/>
        <w:rPr/>
      </w:pPr>
      <w:r>
        <w:rPr/>
      </w:r>
      <w:bookmarkStart w:id="2" w:name="_Hlk204943574"/>
      <w:bookmarkStart w:id="3" w:name="_Hlk204943574"/>
      <w:bookmarkEnd w:id="3"/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bookmarkStart w:id="4" w:name="_Hlk204244070"/>
      <w:r>
        <w:rPr>
          <w:rFonts w:cs="Arial" w:ascii="Arial" w:hAnsi="Arial"/>
        </w:rPr>
        <w:t>Hygiène, Sécurité et Conditions de Travail – 15 poi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>Le candidat détaillera les mesures prises en matière d’Hygiène, Sécurité et Conditions de Travail sur le chantier. Il devra notamment 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Identifier les risques spécifiques liés à l’opération ;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résenter les moyens de prévention prévus pour y faire face ;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Expliquer l’organisation mise en place pour le suivi quotidien de la sécurité sur le chantier ;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Fournir la liste des formations suivies par les intervenants affectés au chantier 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CACES ;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Travail en hauteur ;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SST ;</w:t>
      </w:r>
    </w:p>
    <w:p>
      <w:pPr>
        <w:pStyle w:val="Normal"/>
        <w:numPr>
          <w:ilvl w:val="0"/>
          <w:numId w:val="7"/>
        </w:numPr>
        <w:jc w:val="left"/>
        <w:rPr/>
      </w:pPr>
      <w:bookmarkStart w:id="5" w:name="_Hlk204244070"/>
      <w:r>
        <w:rPr/>
        <w:t>Autres formations spécifiques selon le contexte du site.</w:t>
      </w:r>
      <w:bookmarkEnd w:id="5"/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lan d’exécution – 10 poi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>Le candidat fournira le plan d’exécution relatif à une menuiserie extérieure bois similaire déjà réalisée dans le cadre d’une opération passée.</w:t>
      </w:r>
    </w:p>
    <w:p>
      <w:pPr>
        <w:pStyle w:val="Normal"/>
        <w:jc w:val="left"/>
        <w:rPr/>
      </w:pPr>
      <w:r>
        <w:rPr/>
        <w:t>Le plan présenté devra comporter au minimum 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e vue en plan et en élévation de la menuiserie concernée ;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e coupe précise illustrant les assemblages, les points d’ancrage, les interfaces avec la maçonnerie, les habillages et les systèmes d’étanchéité.</w:t>
      </w:r>
    </w:p>
    <w:p>
      <w:pPr>
        <w:pStyle w:val="Normal"/>
        <w:jc w:val="left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erformances environnementales et traçabilité – 05 points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Le candidat présentera les engagements environnementaux de l’entreprise (réduction de l’empreinte carbone, certifications environnementales, traçabilité des matériaux, …).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Réponse du candida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sur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bCs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left"/>
      <w:outlineLvl w:val="0"/>
    </w:pPr>
    <w:rPr>
      <w:rFonts w:ascii="Cambria" w:hAnsi="Cambria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709"/>
      <w:outlineLvl w:val="1"/>
    </w:pPr>
    <w:rPr>
      <w:rFonts w:ascii="Cambria" w:hAnsi="Cambria" w:cs="Times New Roman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2268"/>
      <w:jc w:val="left"/>
      <w:outlineLvl w:val="2"/>
    </w:pPr>
    <w:rPr>
      <w:rFonts w:ascii="Cambria" w:hAnsi="Cambria" w:eastAsia="Times New Roman"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arianne" w:hAnsi="Marianne" w:eastAsia="Times New Roman" w:cs="Marian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arianne" w:hAnsi="Marianne" w:eastAsia="Times New Roman" w:cs="Marian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28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Cs/>
      <w:sz w:val="28"/>
      <w:szCs w:val="28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Listebesointechnique">
    <w:name w:val="liste besoin technique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6:52:00Z</dcterms:created>
  <dc:creator>MULLER Catherine AGENT ADMIN 1CL</dc:creator>
  <dc:description/>
  <cp:keywords/>
  <dc:language>en-US</dc:language>
  <cp:lastModifiedBy>Arthur Dandrea</cp:lastModifiedBy>
  <cp:lastPrinted>2025-07-07T16:24:00Z</cp:lastPrinted>
  <dcterms:modified xsi:type="dcterms:W3CDTF">2025-08-01T10:29:00Z</dcterms:modified>
  <cp:revision>14</cp:revision>
  <dc:subject/>
  <dc:title/>
</cp:coreProperties>
</file>